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99085" cy="36258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břez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měna skupiny grantových projektů na podporu vynikajících mladých vědeckých pracovníků („Juniorské granty“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3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67033404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670334044"/>
            <w:bookmarkStart w:id="1" w:name="__Fieldmark__6_267033404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67033404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670334044"/>
            <w:bookmarkStart w:id="3" w:name="__Fieldmark__8_267033404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67033404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670334044"/>
            <w:bookmarkStart w:id="5" w:name="__Fieldmark__10_267033404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měna skupiny grantových projektů na podporu vynikajících mladých vědeckých pracovníků („Juniorské granty“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67033404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670334044"/>
            <w:bookmarkStart w:id="7" w:name="__Fieldmark__12_267033404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670334044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670334044"/>
            <w:bookmarkStart w:id="9" w:name="__Fieldmark__14_267033404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67033404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670334044"/>
            <w:bookmarkStart w:id="11" w:name="__Fieldmark__16_267033404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67033404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670334044"/>
            <w:bookmarkStart w:id="13" w:name="__Fieldmark__18_267033404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67033404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670334044"/>
            <w:bookmarkStart w:id="15" w:name="__Fieldmark__20_267033404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67033404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670334044"/>
            <w:bookmarkStart w:id="17" w:name="__Fieldmark__22_267033404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67033404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670334044"/>
            <w:bookmarkStart w:id="19" w:name="__Fieldmark__24_267033404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67033404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670334044"/>
            <w:bookmarkStart w:id="21" w:name="__Fieldmark__26_267033404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26:00Z</dcterms:created>
  <dc:creator>zivcovap</dc:creator>
  <dc:description/>
  <cp:keywords/>
  <dc:language>en-US</dc:language>
  <cp:lastModifiedBy>Nováková Marta</cp:lastModifiedBy>
  <cp:lastPrinted>2014-05-20T17:09:00Z</cp:lastPrinted>
  <dcterms:modified xsi:type="dcterms:W3CDTF">2021-03-02T08:26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17066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7066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26.2.2021</vt:lpwstr>
  </property>
  <property fmtid="{D5CDD505-2E9C-101B-9397-08002B2CF9AE}" pid="11" name="DisplayName_CJCol">
    <vt:lpwstr>&lt;TABLE&gt;&lt;TR&gt;&lt;TD&gt;Č.j.:&lt;/TD&gt;&lt;TD&gt;17066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17441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4506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286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Změna skupiny grantových projektů na podporu vynikajících mladých vědeckých pracovníků („Juniorské granty“)</vt:lpwstr>
  </property>
  <property fmtid="{D5CDD505-2E9C-101B-9397-08002B2CF9AE}" pid="36" name="Zkratka_SpisovyUzel_PoziceZodpo_Pisemnost">
    <vt:lpwstr>PAK</vt:lpwstr>
  </property>
</Properties>
</file>